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NNEXE 1 - B</w:t>
            </w:r>
          </w:p>
        </w:tc>
      </w:tr>
    </w:tbl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LECTION DES REPRESENTANTS DE PARENTS D'ELEVES AU CONSEIL D'ECOL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-:-:-:-:-:-:-:-:-:-:-: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CLARATION DE CANDIDATUR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-:-:-:-:-:-:-:-:-:-:-:-:-:-:-:-:-:-:-:-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ANNEE SCOLAIRE  2022 - 202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épartement du PUY-DE-DOM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COLE :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maternelle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élémentaire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primaire</w:t>
      </w: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 DE L’EC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>COMMUNE : ……………………..</w:t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us, soussignés, certifions sur l'honneur avoir pris connaissance des conditions requises pour être candidats et les remplir tou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LISTE PRESENTEE PAR</w:t>
      </w:r>
      <w:r>
        <w:rPr>
          <w:sz w:val="22"/>
        </w:rPr>
        <w:t xml:space="preserve"> :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4"/>
        <w:gridCol w:w="1740"/>
        <w:gridCol w:w="9"/>
        <w:gridCol w:w="983"/>
        <w:gridCol w:w="9"/>
        <w:gridCol w:w="2216"/>
        <w:gridCol w:w="4"/>
        <w:gridCol w:w="1882"/>
        <w:gridCol w:w="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OM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rénom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ur les listes d’union : fédération, union ou association locale de parents d'élèves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margem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4" w:hRule="atLeast"/>
        </w:trPr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Représentant de cette liste auprès du directeur de l'école : M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0"/>
      </w:rPr>
    </w:pPr>
    <w:r>
      <w:rPr>
        <w:i/>
        <w:iCs/>
        <w:sz w:val="10"/>
      </w:rPr>
      <w:fldChar w:fldCharType="begin"/>
    </w:r>
    <w:r>
      <w:rPr>
        <w:sz w:val="10"/>
        <w:i/>
        <w:iCs/>
      </w:rPr>
      <w:instrText xml:space="preserve"> FILENAME \p </w:instrText>
    </w:r>
    <w:r>
      <w:rPr>
        <w:sz w:val="10"/>
        <w:i/>
        <w:iCs/>
      </w:rPr>
      <w:fldChar w:fldCharType="separate"/>
    </w:r>
    <w:r>
      <w:rPr>
        <w:sz w:val="10"/>
        <w:i/>
        <w:iCs/>
      </w:rPr>
      <w:t>/tmp/in/input.doc</w:t>
    </w:r>
    <w:r>
      <w:rPr>
        <w:sz w:val="10"/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08:09:00Z</dcterms:created>
  <dc:creator>TITI</dc:creator>
  <dc:description/>
  <cp:keywords/>
  <dc:language>en-US</dc:language>
  <cp:lastModifiedBy>Eliane Mustier</cp:lastModifiedBy>
  <cp:lastPrinted>2010-09-13T10:33:00Z</cp:lastPrinted>
  <dcterms:modified xsi:type="dcterms:W3CDTF">2022-09-05T12:37:00Z</dcterms:modified>
  <cp:revision>69</cp:revision>
  <dc:subject/>
  <dc:title>ANNEE SCOLAIRE 19       - 19							ANNEXE 1 - A</dc:title>
</cp:coreProperties>
</file>